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13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Инструкция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по охране труда</w:t>
      </w:r>
    </w:p>
    <w:p>
      <w:pPr>
        <w:pStyle w:val="Normal"/>
        <w:spacing w:lineRule="auto" w:line="256" w:before="0" w:after="0"/>
        <w:ind w:left="1843" w:right="0" w:hanging="1701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инженера (по информационным технологиям)</w:t>
      </w:r>
    </w:p>
    <w:p>
      <w:pPr>
        <w:pStyle w:val="Normal"/>
        <w:spacing w:lineRule="auto" w:line="256" w:before="0" w:after="0"/>
        <w:ind w:left="1843" w:right="0" w:hanging="1701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 xml:space="preserve"> </w:t>
      </w: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jc w:val="left"/>
        <w:rPr/>
      </w:pPr>
      <w:r>
        <w:rPr>
          <w:lang w:val="ru-RU"/>
        </w:rPr>
        <w:t>1.1. Настоящая инструкция разработана с учетом  СанПиН 1.2.3685-21 «Гигиенические нормативы и требования к обеспечению безопасности и (или) безвредности для человека факторов среды обитания»,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-эпидемиологические требования к организациям воспитания и обучения, отдыха и оздоровления детей и молодежи»; в соответствии со статьями 212, 214 и 219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сотрудника, выполняющего обязанности инженера (по информационным технологиям), определяет безопасные методы и приемы выполнения работ на рабочем месте, а также требования охраны труда в возможных аварийных ситуациях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3. К выполнению обязанностей инженера (по информационным технологиям),  в общеобразовательной организации допускаются лица, имеющие образование, соответствующее требованиям к квалификации (профстандарта) по своей должности, 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4. Инженер (по информационным технологиям), </w:t>
      </w:r>
      <w:hyperlink r:id="rId2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при приеме на работу проходит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5. Инженер (по информационным технологиям),  в школе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Необходимо изучить инструкции по эксплуатации персонального компьютера и иной оргтехник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1.6. Инструкция по охране труда разработана с целью обеспечения безопасной работы инженера (по информационным технологиям),  на рабочем месте, безопасного нахождения в помещениях и на территории школы, предотвращения фактов травмирования сотрудник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1.7. </w:t>
      </w:r>
      <w:r>
        <w:rPr>
          <w:u w:val="single"/>
          <w:lang w:val="ru-RU"/>
        </w:rPr>
        <w:t>Инженер (по информационным технологиям),  в</w:t>
      </w:r>
      <w:r>
        <w:rPr>
          <w:u w:val="single" w:color="000000"/>
          <w:lang w:val="ru-RU"/>
        </w:rPr>
        <w:t xml:space="preserve">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 офисным оборудованием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на офисной технике, знать основные способы защиты от их воздейств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в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их эксплуат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выполнять только ту работу, которая относится к должностным обязанностям инженера-программиста и поручена директором школы, при создании условий безопасного ее выполне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, трудовую дисциплину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облюдать инструкции по охране труда, при работе с персональным компьютером и иной оргтехнико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/>
      </w:pPr>
      <w:r>
        <w:rPr>
          <w:lang w:val="ru-RU"/>
        </w:rPr>
        <w:t xml:space="preserve">соблюдать должностную инструкцию инженера-программиста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 xml:space="preserve">В процессе работы на </w:t>
      </w:r>
      <w:r>
        <w:rPr>
          <w:u w:val="single"/>
          <w:lang w:val="ru-RU"/>
        </w:rPr>
        <w:t>инженера (по информационным технологиям),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 xml:space="preserve"> школы возможно воздействие следующи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ого персонального компьютера (ноутбука) и иной оргтехники, при отсутствии заземления / зануления электроприборов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нижение общего иммунного состояния организма вследствие продолжительного воздействия на сотрудника электромагнитного излучения при работе с оргтехникой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>
          <w:lang w:val="ru-RU"/>
        </w:rPr>
      </w:pPr>
      <w:r>
        <w:rPr>
          <w:lang w:val="ru-RU"/>
        </w:rPr>
        <w:t xml:space="preserve">химические вещества, входящие в состав красок, порошков принтера и ксерокс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1001" w:right="409" w:hanging="360"/>
        <w:rPr/>
      </w:pPr>
      <w:r>
        <w:rPr/>
        <w:t xml:space="preserve">эмоциональные перегрузки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Инженер (по информационным технологиям), допустивший нарушение или невыполнение требований настоящей инструкции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2.1. Инженер (по информационным технологиям), 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2.2. Проверить окна на наличие трещин и иное нарушение целостности стекол, целостность замков на дверях, шкафах, сейфе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специалиста по кадрам должен составлять 300 люкс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1140" w:right="409" w:hanging="1140"/>
        <w:rPr>
          <w:lang w:val="ru-RU"/>
        </w:rPr>
      </w:pPr>
      <w:r>
        <w:rPr>
          <w:lang w:val="ru-RU"/>
        </w:rPr>
        <w:t xml:space="preserve">Убедиться в свободности выхода из кабинета, проходов. </w:t>
      </w:r>
    </w:p>
    <w:p>
      <w:pPr>
        <w:pStyle w:val="Normal"/>
        <w:numPr>
          <w:ilvl w:val="1"/>
          <w:numId w:val="7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. </w:t>
      </w:r>
    </w:p>
    <w:p>
      <w:pPr>
        <w:pStyle w:val="Normal"/>
        <w:numPr>
          <w:ilvl w:val="1"/>
          <w:numId w:val="7"/>
        </w:numPr>
        <w:spacing w:lineRule="auto" w:line="268" w:before="0" w:after="14"/>
        <w:ind w:left="1140" w:right="409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, оргтехнике, не допускать переплетения кабелей пита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, принтер и ксерокс разместить дальше от себ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иной оргтехнике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личных дел, папок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Провести осмотр санитарного состояния рабочего кабинета. Рационально организовать свое рабочее место, привести его в порядок. Достать из мест хранения необходимую документацию к работе, убрать посторонние предметы и все, что может препятствовать безопасному выполнению работы и создать дополнительную опасность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Проверить наличие в достаточном количестве и исправность канцелярских принадлежностей, бумаги, необходимых для работы.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оизвести сквозное проветривание кабинета, открыв окна и двери. 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 (принтер, ксерокс и др.)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 необходимости провести регулировку монитора, протереть экран монитора с помощью специальных салфеток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ставить план работы на день и равномерно распределить выполнение намеченной работы с обязательными перерывами на отдых и прием пищи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8"/>
        </w:numPr>
        <w:spacing w:lineRule="auto" w:line="266" w:before="0" w:after="14"/>
        <w:ind w:left="0" w:right="409" w:hanging="0"/>
        <w:rPr/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местителю директора по заведующему хозяйством школы и не использовать данное оборудование и мебель в кабинете до полного устранения всех выявленных недостатков и получения разрешения.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х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. Во время работы необходимо соблюдать порядок в рабочем кабинете, не загромождать свое рабочее место, выходы из помещения и подходы к первичным средствам пожаротушения личными делами, документами, папками и любыми другими посторонними предмет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3. Не выполнять действий, которые потенциально способны привести к несчастному случаю (качание на стуле, размахивание канцелярскими принадлежностями и иными предметами)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4. Быть внимательным в работе, не отвлекаться посторонними делами и разговорами, выполнять только ту работу, которая относится к должностным обязанностям инженера (по информационным технологиям), и поручена непосредственно директором школы, при создании условий безопасного ее выполн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5. Во время работы быть вежливым, вести себя спокойно и выдержанно, избегать конфликтных ситуаций, которые могут вызвать нервно-эмоциональное напряжение и отразиться на безопасности труда.</w:t>
      </w:r>
      <w:r>
        <w:rPr>
          <w:b/>
          <w:lang w:val="ru-RU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3.6. В целях обеспечения необходимой естественной освещенности кабинета не ставить на подоконники цветы, не располагать папки, документы и иные предмет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7. Персональный компьютер (ноутбук) и иную оргтехнику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8. Выполнять мероприятия, предотвращающие неравномерность освещения и появление бликов на экране монитора или ноутбука. Выключать компьютер (ноутбук) или переводить в режим ожидания, когда его использование приостановлено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9. Регулировать монитор персонального компьютера в соответствии с рабочей позой, так как рациональная рабочая поза способствует уменьшению утомляемости в процессе работы. Конструкция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>3.10. Клавиатуру и мышь ежедневно дезинфицировать в соответствии с рекомендациями производителя.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1. Не использовать в работе мониторы на основе электронно-лучевых трубок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2. Во избежание травмирования рук при прошивке документов необходимо соблюдать осторожность при работе с иголкой, шилом, ножницам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3. При недостаточной освещенности рабочего места для дополнительного его освещения использовать настольную лампу.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3.14. Не использовать в рабочем помещении переносные отопительные приборы с инфракрасным излучением, а также кипятильники, плитки и не сертифицированные удлинители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5. При длительной работе с документами, личными дел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выполнять комплекс упражнений для глаз, физкультурные паузы.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3.16. Для поддержания здорового микроклимата через каждые 2 ч работы проветривать кабинет, при этом окна фиксировать в открытом положении крючками или ограничителями. После продолжительного ксерокопирования необходимо проветрить помещение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7. </w:t>
      </w:r>
      <w:r>
        <w:rPr>
          <w:u w:val="single" w:color="000000"/>
          <w:lang w:val="ru-RU"/>
        </w:rPr>
        <w:t xml:space="preserve">При использовании оргтехники и иных электроприборов </w:t>
      </w:r>
      <w:r>
        <w:rPr>
          <w:u w:val="single"/>
          <w:lang w:val="ru-RU"/>
        </w:rPr>
        <w:t>инженеру (по информационным технологиям),  школы</w:t>
      </w:r>
      <w:r>
        <w:rPr>
          <w:u w:val="single" w:color="000000"/>
          <w:lang w:val="ru-RU"/>
        </w:rPr>
        <w:t xml:space="preserve">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ерсональный компьютер, принтер, ксерокс и иную оргтехнику и электроприборы мокрыми и влажными рукам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нарушать последовательность включения и выключения, технологические процесс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доставать замятую бумагу из принтера или ксерокса при включенном электропитани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открывать и производить чистку принтера, ксерокса при включенном электропитани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ыполнять выключение аппаратуры рывком за шнур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документы, вещи и т.п.)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электроприборы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касаться к кабелям питания с поврежденной изоляцией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в электросеть электроприбор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8. </w:t>
      </w:r>
      <w:r>
        <w:rPr>
          <w:u w:val="single"/>
          <w:lang w:val="ru-RU"/>
        </w:rPr>
        <w:t>Инженеру  (по информационным технологиям), необходимо</w:t>
      </w:r>
      <w:r>
        <w:rPr>
          <w:u w:val="single" w:color="000000"/>
          <w:lang w:val="ru-RU"/>
        </w:rPr>
        <w:t xml:space="preserve"> придерживаться правил передвижени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ходить по мокрому полу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4"/>
        </w:numPr>
        <w:spacing w:lineRule="auto" w:line="266" w:before="0" w:after="14"/>
        <w:ind w:left="1260" w:right="409" w:hanging="1260"/>
        <w:rPr>
          <w:lang w:val="ru-RU"/>
        </w:rPr>
      </w:pPr>
      <w:r>
        <w:rPr>
          <w:lang w:val="ru-RU"/>
        </w:rPr>
        <w:t>Строго соблюдать требования противопожарного режима в школе.</w:t>
      </w:r>
    </w:p>
    <w:p>
      <w:pPr>
        <w:pStyle w:val="Normal"/>
        <w:numPr>
          <w:ilvl w:val="1"/>
          <w:numId w:val="4"/>
        </w:numPr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Соблюдать во время работы </w:t>
      </w:r>
      <w:hyperlink r:id="rId3">
        <w:r>
          <w:rPr>
            <w:rStyle w:val="InternetLink"/>
            <w:lang w:val="ru-RU"/>
          </w:rPr>
          <w:t>инструкцию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по охране труда для инженера (по информационным технологиям),, установленный режим рабочего времени (труда) и времени отдыха, при работе с использованием компьютера (ноутбука) руководствоваться «Инструкцией по охране труда при работе на персональном компьютере», при деятельности с использованием ксерокса – «инструкцией по охране труда при работе на копировально-множительном аппарате». 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1. Не допускается инженеру (по информационным технологиям),  общеобразовательной организации приступать к работе при плохом самочувствии или внезапной болезн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2. При возникновении неисправности в оргтехнике или ином электроприборе (посторонний шум, дым, искрение и запах гари) необходимо прекратить с ним работу и обесточить, сообщить заведующему хозяйством и использовать только после выполнения ремонта (получения нового) и получения разрешени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3. В случае получения травмы инженер (по информационным технологиям),  долже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сотруд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4. В случае возникновения задымления или возгорания в рабочем кабинете, инженер (по информационным технологиям),  должен немедленно прекратить работу, принять меры к эвакуации сотрудников и посетителей из помещени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5. При аварии (прорыве) в системе отопления, водоснабжения и канализации в кабинете необходимо оперативно сообщить о происшедшем заведующему хозяйством общеобразовательной организации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4.6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  <w:r>
        <w:rPr>
          <w:color w:val="FFFFFF"/>
          <w:sz w:val="6"/>
        </w:rPr>
        <w:t>https</w:t>
      </w:r>
      <w:r>
        <w:rPr>
          <w:color w:val="FFFFFF"/>
          <w:sz w:val="6"/>
          <w:lang w:val="ru-RU"/>
        </w:rPr>
        <w:t>:</w:t>
      </w:r>
      <w:r>
        <w:rPr>
          <w:color w:val="FFFFFF"/>
          <w:sz w:val="9"/>
          <w:vertAlign w:val="subscript"/>
          <w:lang w:val="ru-RU"/>
        </w:rPr>
        <w:t xml:space="preserve"> 3132</w:t>
      </w:r>
      <w:r>
        <w:rPr>
          <w:lang w:val="ru-RU"/>
        </w:rPr>
        <w:t xml:space="preserve"> </w:t>
      </w:r>
    </w:p>
    <w:p>
      <w:pPr>
        <w:pStyle w:val="Heading1"/>
        <w:spacing w:before="0" w:after="17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1. По окончании работы инженеру (по информационным технологиям),  общеобразовательной организации необходимо выключить все электроприборы и обесточить их отключением из электросети.  </w:t>
      </w:r>
    </w:p>
    <w:p>
      <w:pPr>
        <w:pStyle w:val="Normal"/>
        <w:ind w:left="-5" w:right="409" w:hanging="10"/>
        <w:rPr>
          <w:lang w:val="ru-RU"/>
        </w:rPr>
      </w:pPr>
      <w:r>
        <w:rPr>
          <w:lang w:val="ru-RU"/>
        </w:rPr>
        <w:t xml:space="preserve">5.2. Внимательно осмотреть рабочее место и помещение кабинета, привести его в порядок. Убрать с рабочего стола документацию, папки, канцелярские принадлежности, носители информации в отведенные для хранения мест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3. Удостовериться, что помещение приведено в пожаробезопасное состояние, огнетушители находятся в установленных местах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4. Проветрить кабинет, открыв и зафиксировав окна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5. Закрыть окна, шкафы, сейф, вымыть руки с мылом, перекрыть воду и выключить освещени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6. Сообщить заведующему хозяйством о выявленных неисправностях электрооборудования, персонального компьютера, принтера, ксерокса и иной оргтехники, мебели, о поломках в водопроводной, отопительной или канализационной системе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7. Сообщить специалисту по охране труда о недостатках (при наличии) в обеспечении безопасных условий труда на рабочем месте, охраны здоровья. </w:t>
      </w:r>
    </w:p>
    <w:p>
      <w:pPr>
        <w:pStyle w:val="Normal"/>
        <w:ind w:left="-5" w:right="409" w:hanging="10"/>
        <w:rPr/>
      </w:pPr>
      <w:r>
        <w:rPr>
          <w:lang w:val="ru-RU"/>
        </w:rPr>
        <w:t xml:space="preserve">5.8. При отсутствии недостатков закрыть кабинет на ключ. 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9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3132" TargetMode="External"/><Relationship Id="rId3" Type="http://schemas.openxmlformats.org/officeDocument/2006/relationships/hyperlink" Target="https://ohrana-tryda.com/node/3132" TargetMode="External"/><Relationship Id="rId4" Type="http://schemas.openxmlformats.org/officeDocument/2006/relationships/hyperlink" Target="https://ohrana-tryda.com/node/313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6:39:00Z</dcterms:modified>
  <cp:revision>25</cp:revision>
  <dc:subject/>
  <dc:title>7</dc:title>
</cp:coreProperties>
</file>